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rPr>
          <w:sz w:val="28"/>
        </w:rPr>
      </w:pPr>
      <w:r>
        <w:rPr>
          <w:sz w:val="28"/>
        </w:rPr>
        <w:t xml:space="preserve">от  15 января 2016 г. №  1-р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 Бр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О  плане  работы  Правительства  Брянской 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>области, администрации Губернатора Брян-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ской  области  и   Правительства   Брянской 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>области,   исполнительных   органов   госу-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дарственной   власти   области   на   первое 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 xml:space="preserve">полугодие 201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Рассмотрев предложения структурных подразделений администрации Губернатора Брянской области и Правительства Брянской области, исполнительных органов государственной власти област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план работы </w:t>
      </w:r>
      <w:r>
        <w:rPr>
          <w:sz w:val="28"/>
        </w:rPr>
        <w:t>Правительства Брянской области, администрации Губернатора Брянской области и Правительства Брянской области, исполнительных органов государственной власти области на первое полугодие 2016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распоряжение администрациям городов и районов области, структурным подразделениям администрации Губернатора Брянской области и Правительства Брянской области, исполнительным органам государственной власти и территориальным федеральным органам государственной власти для сведения и рекомендации принятия аналогичных планов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возложить на заместителя Губернатора Брянской области Филипенко Ю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                                                                                          А.В. Богом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ind w:left="5529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ен</w:t>
      </w:r>
    </w:p>
    <w:p>
      <w:pPr>
        <w:pStyle w:val="Style14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</w:t>
      </w:r>
    </w:p>
    <w:p>
      <w:pPr>
        <w:pStyle w:val="Style14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</w:t>
      </w:r>
    </w:p>
    <w:p>
      <w:pPr>
        <w:pStyle w:val="Style1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от  15 января 2016 г. №  1-рп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Правительства Брянской области, администрации Губернатора   Брянской области и Правительства Брянской области, исполнительных </w:t>
      </w:r>
    </w:p>
    <w:p>
      <w:pPr>
        <w:pStyle w:val="Style14"/>
        <w:jc w:val="center"/>
        <w:rPr/>
      </w:pPr>
      <w:r>
        <w:rPr>
          <w:sz w:val="28"/>
          <w:szCs w:val="28"/>
        </w:rPr>
        <w:t>органов государственной власти Брянской области</w:t>
      </w:r>
    </w:p>
    <w:p>
      <w:pPr>
        <w:pStyle w:val="Style14"/>
        <w:jc w:val="center"/>
        <w:rPr/>
      </w:pPr>
      <w:r>
        <w:rPr>
          <w:sz w:val="28"/>
          <w:szCs w:val="28"/>
        </w:rPr>
        <w:t>на первое полугодие 2016 год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13"/>
        <w:gridCol w:w="1204"/>
        <w:gridCol w:w="2954"/>
        <w:gridCol w:w="546"/>
        <w:gridCol w:w="1186"/>
        <w:gridCol w:w="406"/>
        <w:gridCol w:w="16"/>
        <w:gridCol w:w="340"/>
        <w:gridCol w:w="2232"/>
      </w:tblGrid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я, 2016 год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у и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проведение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I. Законопроекты, вносимые администрацией Губернатора Брянской области и Правительства Брянской области на рассмотрение Брянской областной Думы</w:t>
            </w:r>
          </w:p>
          <w:p>
            <w:pPr>
              <w:pStyle w:val="Style1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ект закона Брянской области «О внесении изменений в Закон Брянской области «Об установлении предельной величины среднедушевого дохода для предоставления социальных услуг бесплатно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в Закон Брянской области «О развитии туризма и туристической деятельности на территории Брянской области» в части гарантий доступной среды для маломобильных групп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ект закона Брянской области «О внесении изменений в Закон Брянской области «Об отдельных вопросах обеспечения дополнительных гарантий прав на имущество и жилое помещение детей-сирот, детей, оставшихся без попечения родителей, и лиц из их числа в Брянской област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закона Брянской области «Об исполнении областного бюджета за 2015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апр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кова Г.В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Брянской области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в Закон Брянской области в части передачи электронных документов (электронных копий печатных изданий), прошедших редакционно-издательскую обработку</w: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0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закона Брянской области «О пожарной безопасности»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ня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 С.А.,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правление региональн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зопасности администрации Губернатора Брянской области и Правительства Брян</w:t>
            </w:r>
            <w:r>
              <w:rPr>
                <w:spacing w:val="-5"/>
                <w:sz w:val="28"/>
                <w:szCs w:val="28"/>
              </w:rPr>
              <w:t>ской области,</w:t>
            </w:r>
            <w:r>
              <w:rPr>
                <w:sz w:val="28"/>
                <w:szCs w:val="28"/>
              </w:rPr>
              <w:t xml:space="preserve"> главное управление МЧС России по Брянской области</w:t>
            </w:r>
          </w:p>
          <w:p>
            <w:pPr>
              <w:pStyle w:val="Style14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3426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закона Брянской области «О внесении изменений в Закон Брянской области «О добровольной пожарной охране Брянской области»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ня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 С.А.,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правление региональной безопасности администрации Губернатора Брянской области и Правительства Брянской области,     главное управление МЧС России по Брянской области</w:t>
            </w:r>
          </w:p>
          <w:p>
            <w:pPr>
              <w:pStyle w:val="Style14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закона Брянской области «О внесении изменений в Закон Брянской области «Об областном бюджете на 2016 год»</w:t>
            </w:r>
          </w:p>
          <w:p>
            <w:pPr>
              <w:pStyle w:val="Normal"/>
              <w:jc w:val="both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кова Г.В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финансов Брянской области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Проект закона Брянской области «О внесении изменений в            Закон Брянской области «О дополнительных мерах по защите прав участников долевого строительства на территории Брянской </w:t>
            </w:r>
            <w:r>
              <w:rPr>
                <w:sz w:val="28"/>
                <w:szCs w:val="28"/>
              </w:rPr>
              <w:t>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нко Ю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и архитек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закона Брянской области «О внесении изменения в            статью 13 Закона Брянской области «О градостроительной деятельности в Брян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годие 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нко Ю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и архитек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Брянской области «О внесении изменений в Закон Брянской области «О государственной гражданской службе Брянской области» в части порядка установления выплаты и перерасчета пенсии за выслугу лет лицам,   замещавшим государственные должности государственной службы Брянской области, должности государственной гражданской службы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и кадров администрации Губернатора Брянской области и Правительства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закона Брянской области «О внесении изменений в Закон Брянской области «О создании должностей мировых судей и судебных участков в Брян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мировой юстиции Брянской области</w:t>
            </w:r>
          </w:p>
        </w:tc>
      </w:tr>
      <w:tr>
        <w:trPr>
          <w:trHeight w:val="2000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закона Брянской области «О внесении изменений в Закон Брянской области «О физической культуре и спорте в Брян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Филипенко Ю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физической культуры и спорт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9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Вопросы, вносимые администрацией Губернатора Брянской области и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Правительства Брянской области на рассмотрение Брянской областной Думы</w:t>
            </w:r>
          </w:p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свещении деятельности органов государственной власти и местного самоуправления на страницах Климовской районной     газеты «Авангард» (главный редактор – Еременко В.Н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внутренней политики Брянской области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ание Губернатора Брянской области по вопросу «Инвестиционный климат и инвестиционная политика Брянской области»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кандидатуры Федоровой Е.В. на утверждение в должности главного редактора Дятьковской районной газеты «Пламя труда»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20"/>
              <w:jc w:val="both"/>
              <w:rPr/>
            </w:pPr>
            <w:r>
              <w:rPr>
                <w:sz w:val="28"/>
                <w:szCs w:val="28"/>
              </w:rPr>
              <w:t>О ходе подписки на объединенные, городские и районные газеты на второе полугодие 2016 года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20"/>
              <w:jc w:val="both"/>
              <w:rPr/>
            </w:pPr>
            <w:r>
              <w:rPr>
                <w:sz w:val="28"/>
                <w:szCs w:val="28"/>
              </w:rPr>
              <w:t>Проект постановления Брянской областной Думы «О внесении изменений в прогнозный план (программу) приватизации государственного имущества Брянской области на 2014 – 2016 годы»</w:t>
            </w:r>
          </w:p>
          <w:p>
            <w:pPr>
              <w:pStyle w:val="Normal"/>
              <w:ind w:left="-20" w:firstLine="20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имущественных отношений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свещении деятельности органов государственной власти и местного самоуправления на страницах Климовской районной     газеты «Авангард» (главный редактор – Еременко В.Н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внутренней политики Брянской области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Вопросы, вносимые на заседани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Брянской области</w:t>
            </w:r>
          </w:p>
          <w:p>
            <w:pPr>
              <w:pStyle w:val="Style14"/>
              <w:jc w:val="center"/>
              <w:rPr>
                <w:color w:val="FF0000"/>
                <w:sz w:val="32"/>
                <w:szCs w:val="28"/>
              </w:rPr>
            </w:pPr>
            <w:r>
              <w:rPr>
                <w:color w:val="FF0000"/>
                <w:sz w:val="3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б итогах работы контрольно-ревизионного управления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контрольно-ревизионное управление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бластного фестиваля искусств и народного творчества «Рождественские встречи» в муниципальных образованиях региона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б итогах социально-экономического развития Брянской области за 2015 год и задачах на     2016 год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декада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я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озев М.С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Реализация задач по снижению уровня дебиторской задолженности, образовавшейся в учреждениях школьного и дошкольного образования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МВД России по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б исполнении Указа Президента Российской Федерации от 28.12.2012 № 1688 «О некоторых мерах по реализации государственной политики в сфере защиты детей-сирот и детей, оставшихся без попечения родителей» на территори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ализации в 2015 году мероприятий по государственной поддержке предпринимателей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озев М.С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 обороны и мобилизационной подготовки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июнь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мобилизационный отдел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 профилактике алкоголизма, наркомании, пропаганде здорового образа жизн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ГБУЗ «Брянский областной наркологический диспансер»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б итогах работы дорожных организаций в зимний период 2015/16 года и подготовке дорожных организаций к строительному сезону 2016 года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Мокренко Ю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КУ «Управление автомобильных дорог Брянской области»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 ходе подготовки праздничных мероприятий по проведению в Брянской области Всероссийского фестиваля хоровых коллективов в День славянской письменности и культуры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О ходе подготовки Всероссийского праздника поэзии, посвященного творчеству Ф.И. Тютчева </w:t>
            </w:r>
          </w:p>
          <w:p>
            <w:pPr>
              <w:pStyle w:val="Style14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Вопросы, вносимые на заседания президиума</w:t>
            </w:r>
          </w:p>
          <w:p>
            <w:pPr>
              <w:pStyle w:val="Style14"/>
              <w:tabs>
                <w:tab w:val="clear" w:pos="708"/>
                <w:tab w:val="left" w:pos="8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Брянской области</w:t>
            </w:r>
          </w:p>
          <w:p>
            <w:pPr>
              <w:pStyle w:val="Style14"/>
              <w:tabs>
                <w:tab w:val="clear" w:pos="708"/>
                <w:tab w:val="left" w:pos="8980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Style14"/>
              <w:jc w:val="both"/>
              <w:rPr>
                <w:color w:val="FF0000"/>
                <w:sz w:val="14"/>
                <w:szCs w:val="28"/>
              </w:rPr>
            </w:pPr>
            <w:r>
              <w:rPr>
                <w:color w:val="FF0000"/>
                <w:sz w:val="1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реализации на территории Брянской области Федерального зак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4.11.2014    № 357-ФЗ «О внесении изменений в Федеральный закон «О правовом положении иностранных граждан в Российской Федерации» и отдельные законодательные акты Российской Федерации»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едеральной миграционной службы Российской Федерации по Брянской области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 результатах реализации государственной программы по оказанию содействия добровольному переселению в Брянскую область соотечественников, проживающих за рубежом, на территории Брянской области</w:t>
            </w:r>
          </w:p>
          <w:p>
            <w:pPr>
              <w:pStyle w:val="Style14"/>
              <w:jc w:val="both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Федеральной миграционной службы Российской Федерации по Брянской области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Организационные мероприяти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ое праздничное представление для детей «Новогодняя елка Брянщины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10 январ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ржественное мероприятие, посвященное Дню российской печа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январ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ровский форум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5 январ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ржественное мероприятие, посвященное открытию месячника оборонно-массовой работы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январ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амятных мероприятиях, посвященных Дню воинской Славы России – Дню снятия блокады г. Ленинграда (1944 г.)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январ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ещения детьми-инвалидами и детьми, имеющими отличные показатели в учебе, проживающими в Брянской области, культурно-массовых новогодних мероприятий в г. Моск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ие нового здания постоянного представительства Правительства Брянской области при Правительстве Российской Федерации в г. Моск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стречи руководства области со студентами из Брянской области, обучающимися в вузах г. Москвы, посвященной Дню студента</w:t>
            </w:r>
          </w:p>
          <w:p>
            <w:pPr>
              <w:pStyle w:val="Normal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общественного совета по вопросу «Исполнение «дорожной карты» по семейному устройству детей-сирот и детей, оставшихся без попечения родителей и сопровождению замещающих семей» по итогам      2015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конкурса на лучший маршрут сельского туризма муниципальных образований Брянской област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ние с начальниками и специалистами ГКУ Брянской области – районных управлений сельского хозяйства по итогам работы отрасли животноводства за 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ние с главными бухгалтерами ГКУ Брянской области – районных управлений сельского хозяйства по вопросам составления годовой отчетности за      2015 год по сельхозтоваропроизводител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бластной фестиваль искусств и народного творчества «Рождественские встречи»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Совещание на тему «Организация мероприятий по обеспечению проведения эпизоотического мониторинга»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ветеринари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й этап всероссийской олимпиады школьников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 исследовательских работ учащихся старших классов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школы будущего ученого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дународного конкурса журналистов Брянской области Российской Федерации, Гомельской области Республики Беларусь и Черниговской области Украины «Славянский перекресток – 2016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комиссии по проведению проверки знаний кандидатов в производственные охотничьи инспектор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рабочей группы при постоянном комитете Брянской областной Думы по аграрной политике и природопользованию по вопросу состояния аквакультуры (рыбоводства) и перспективах ее развития на территори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комиссии по определению границ рыбоводных участков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гии департамента здравоохране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заседания областного координационного совета по вопросам обеспечения своевременной и полной выплаты заработной платы, доведения ее до величины прожиточного минимума, установленной в области, полноты поступлений налога на доходы физических лиц и страховых взносов в государственные внебюджетные фон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встреч с инвалидами с участием представителей администраций муниципальных образований, органов социальной защиты населения, пенсионного фонда, учреждений МСЭ, общественных организаций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планом)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е казенные учреждения – центры занятости населения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выездных проверок администраций муниципальных образований Брянской области по вопросам исполнения отдельных полномочий в области охраны труда и уведомительной регистрации коллективных договоров и территориальных соглашений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ыездных проверок предприятий и организаций Брянской области на предмет соблюдения законодательства о квотировании рабочих мест для трудоустройства инвалидов 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твержденным планом)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документарных проверок деятельности ГКУ ЦЗН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твержденным планом)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ярмарок вакансий рабочих мест, в том числе специализированных для инвалидов и женщин, воспитывающих несовершеннолетних детей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твержденным планом)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казенные учреждения – центры занятости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еминаров по различным направлениям деятельно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планом)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казание государственных услуг «Направление граждан Брянской области, нуждающихся в оказании дорогостоящей (высокотехнологичной) медицинской помощи, на консультацию и лечение в федеральные клиники и центры», «Лицензирование медицинской (фармацевтической) деятельности», «Лицензирование деятельности, связанной с оборотом наркотических средств, психотропных веществ и их прекурсоров»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Штабная тренировка с КЧС и ОПБ в Брянской области по теме «Действия органов управления по управлению силами и средствами ТП РСЧС области при угрозе и возникновении чрезвычайных ситуаций, вызванных весенним половодьем»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феврал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ЧС России по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Брянский открытый конкурс юных исполнителей на духовых и ударных инструментах «Волшебная флейта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феврал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департамент культуры Брянской области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посвященные выводу Советских войск из Афганистана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здничный концерт, посвященный Дню защитника Отечества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проектов администрации Губернатора Брянской области и Правительства Брянской области, управление информационного обеспечения деятельности Губернатора Брянской области и Правительства Брянской области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Торжественное закрытие месячника оборонно-массовой работы.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бластной слет ДЮП, посвященный 25-летию образования движения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чей встречи в Торгово-промышленной палате Российской Федерации по вопросам продвижения продукции предприятий и предпринимателей Брянской области на федеральном уровне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ая встреча в Департаменте аграрной политики Правительств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овместно с        РОО «Брянское землячество» торжественного мероприятия, посвященного Дню защитника Отеч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реча с представителями национальных диаспор г. Брянска в музее этнографии и ремесел БОМЦ «Народное творчество», приуроченная ко Всемирному дню проявления доброты, 17 февра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ставка «Поэты-дипломат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» ко Дню дипломатического работника (Орловский объединенный государственный литературный музей им. И.С. Тургене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ние федеральных и мировых судей Брянской области по подведению итогов за 2015 год и о задачах на 201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мировой юстиции Брянской области, управление Судебного департамента в Брянской области; Брянский областной суд (по согласованию)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-совещание с работниками управления мировой юстиции Брянской области по подведению итогов за 2015 год и о задачах на 2016 год, обсуждение вопросов по ведению делопроизводства у мирового судь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мировой юстици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о вопросам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«Исполнение плана мероприятий («дорожной карты») по семейному устройству детей-сирот и детей, оставшихся без попечения родителей»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«О подготовке к реализации подпрограммы «Доступная среда» на 2016 год»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Совещание с руководителями отделений помощи семье и детям по вопросам профилактики семейного неблагополучия и социального сиротства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коллегии «О результатах работы органов ЗАГС Брянской области в 2015 году и задачах на 2016 год»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ГС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совещания УГСТЗН Брянской области по вопросу «Об итогах работы государственной службы по труду и занятости населения за 2015 год и задачах на 2016 год»</w:t>
            </w:r>
          </w:p>
          <w:p>
            <w:pPr>
              <w:pStyle w:val="Style1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рифинга для средств массовой информаци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совещания со специалистами администраций муниципальный образований Брянской области, исполняющими полномочия в сфере охраны труда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pacing w:val="-5"/>
                <w:sz w:val="28"/>
                <w:szCs w:val="28"/>
              </w:rPr>
              <w:t>Совещание с директорами предприятий машиностроительного комплекса Брянской области по    итогам работы в 2015 году</w:t>
            </w:r>
          </w:p>
          <w:p>
            <w:pPr>
              <w:pStyle w:val="Style14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промышленности, транспорта и связ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овещание с директорами предприятий легкой и текстильной промышленности Брянской области по итогам работы в 2015 году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промышленности, транспорта и связ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Совещание с директорами предприятий оборонно-промышленного комплекса Брянской области по итогам работы в 2015 году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промышленности, транспорта и связ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координационно-кон-сультативного совета по проблемам агропромышленного комплекса Брянской области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     сельского хозяйства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Совещание с руководителями агрогородков по вопросу оформления акциями средств областного бюджета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     сельского хозяйства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Совещание с начальниками ГКУ Брянской области – районных управлений сельского хозяйства по организованному проведению зимнее-стойлового содержания скота в сельхозпредприятиях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    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Совещание с начальниками ГКУ Брянской области – районных управлений сельского хозяйства о ходе подготовки сельхозтоваропроизводителей области к проведению весеннего сева 2016 года</w:t>
            </w:r>
          </w:p>
          <w:p>
            <w:pPr>
              <w:pStyle w:val="Style14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    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Советы директоров предприятий хлебопекарной отрасли, имеющих акции в государственной собственности, по утверждению кандидатов в состав совета директоров, ревизионную и счетную комиссию, утверждению повестки дня годовых общих собраний акционеров</w:t>
            </w:r>
          </w:p>
          <w:p>
            <w:pPr>
              <w:pStyle w:val="Style14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    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чемпионата Брянской области по парикмахерскому искусству, декоративной косметике и ногтевому сервису «Хрустальные ножницы – 2016»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Семинар на тему «Обеспечение эпизоотического благополучия в охотничьих угодьях области»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ветеринари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ум работающей молодежи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я декада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выездной проверки порядка оплаты труда работников муниципальных учреждений образования и культуры Брасовского, Жуковского, Мглинского, Севского муниципальных рай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едание правления ассоциации «Совет муниципальных образований Брянской области»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 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-совещание с представителями охотпользователей Брянской области и инспекторским составом департамента природных ресурсов и экологии Брянской области по вопросу открытия и проведения весенней охоты на первую дичь в 2016 году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нкурса СОНКО на реализацию на территории региона социальных проектов, в том числе по реабилитации и социальной интеграции инвали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глов Н.М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 на лучшую научную работу студентов по естественным, техническим и гуманитарным наукам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егионального этапа конкурсов «Учитель года», «Воспитатель года», «Профессионал-новатор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фестиваля науки в регионе (по отдельному плану)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рганизация набора для проведения переподготовки кадров для народного хозяйства Российской Федерации в рамках Президентской программы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муниципальных образований Брянской области, в    части, касающейся готовности    к пожароопасному периоду       2016 год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лесами Брянской области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ЧС России по Брянской области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Формирование доклада о результатах мониторинга состояния и развития конкурентной среды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Мероприятия, посвященные гибели 6 роты 104-го полка 76-й Псковской воздушно-десантной дивизи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арта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встречи Губернатора Брянской области с членами семей (матери, вдовы) погибших защитников Отечества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декада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Брянский областной конкурс ансамблей народных инструментов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марта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еля молодежной науки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декада марта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Формирование доклада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марта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ий семинар с участием теплоснабжающих предприятий региона и экспертов «Тарифное регулирование в сфере теплоснабжения на 2017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рта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го регулирования тарифов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ий семинар с участием предприятий сферы водоснабжения и водоотведения региона и экспертов «Тарифное регулирование в сфере водоснабжения и водоотведения на      2017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рта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го регулирования тарифов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абная тренировка с КЧС и ОПБ в Брянской области по теме «Действия органов управления по управлению силами и средствами ТП РСЧС области при угрозе и возникновении чрезвычайных ситуаций, вызванных природными пожарами»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ЧС России по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рганизации и проведении торжественных мероприятий, посвященных Дню присоединения Крыма к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марта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по науке и научной деятельности при Губернаторе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рта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одготовка предложений о присвоении звания «Почетный гражданин Брянской области» в рамках мероприятий, посвященных Международному женскому дню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рабочего совещания с участием представителей руководства Союзного государства по вопросам экономического и культурного взаимодействия Брянской области и Республики Беларусь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бластная научно-практическая конференция «Ресурсы сельского туризма муниципальных образований Брянской области и перспективы их эффективного использования»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театр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«Лучший налогоплательщик года»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ушкова Г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финансов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еждународному дню театра:</w:t>
            </w:r>
          </w:p>
          <w:p>
            <w:pPr>
              <w:pStyle w:val="Style14"/>
              <w:jc w:val="both"/>
              <w:rPr/>
            </w:pPr>
            <w:r>
              <w:rPr>
                <w:spacing w:val="-5"/>
                <w:sz w:val="28"/>
                <w:szCs w:val="28"/>
              </w:rPr>
              <w:t>неделя театра детям и юношеству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одготовка и участие в театральном капустнике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подведомственные учреждения департамента культуры Брянской области </w:t>
            </w:r>
          </w:p>
          <w:p>
            <w:pPr>
              <w:pStyle w:val="Style14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Концерт Брянского Губернаторского симфонического оркестра, посвященный празднованию Международного женского дня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культуры Брянской области,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внутренней политики Брянской области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комиссии по информационной безопасно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тдел безопасности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Совещание по подведению итогов работы по мобилизационной подготовке за 2015 го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мобилизационный отдел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регионального этапа конкурса «Лучший работник учреждения социального обслуживания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Совещание об итогах работы департамента семьи, социальной    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«Круглый стол» на тему «Межведомственное взаимодействие субъектов системы профилактики по работе с семьей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Областной фестиваль детско-юношеских и молодежных фольклорных коллективов «Широкая масленица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Конкурс «УМНИК», организуемый совместно с фондом поддержки малых форм предприятий в научно-технической сфере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азднование Дня работников торговли, бытового обслуживания населения и жилищно-коммунального хозяйства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       промышленности, транспорта и связи Брянской области</w:t>
            </w:r>
          </w:p>
          <w:p>
            <w:pPr>
              <w:pStyle w:val="Style1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/>
            </w:pPr>
            <w:r>
              <w:rPr>
                <w:sz w:val="28"/>
              </w:rPr>
              <w:t xml:space="preserve">Совещание с руководителями и главными бухгалтерами госветучреждений на тему «Итоги работы госветслужбы области за 2015 год» </w:t>
            </w:r>
          </w:p>
          <w:p>
            <w:pPr>
              <w:pStyle w:val="Normal"/>
              <w:ind w:right="-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ветеринарии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/>
            </w:pPr>
            <w:r>
              <w:rPr>
                <w:sz w:val="28"/>
              </w:rPr>
              <w:t>Совещание с начальниками ГКУ Брянской области – районных управлений сельского хозяйства о ходе подготовки сельскохозяйственных предприятий области к весеннее-полевым работам      2016 года</w:t>
            </w:r>
          </w:p>
          <w:p>
            <w:pPr>
              <w:pStyle w:val="Normal"/>
              <w:ind w:right="-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    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/>
            </w:pPr>
            <w:r>
              <w:rPr>
                <w:sz w:val="28"/>
              </w:rPr>
              <w:t xml:space="preserve">Совещание с руководителями молокоперерабатывающих предприятий по вопросам подведения итогов финансово-хозяйственной деятельности за 2015 год, рассмотрения цен на молоко-сырье, авансирования сельхозтоваропроизводителей для проведения весенне-полевых работ </w:t>
            </w:r>
          </w:p>
          <w:p>
            <w:pPr>
              <w:pStyle w:val="Normal"/>
              <w:ind w:right="-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    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/>
            </w:pPr>
            <w:r>
              <w:rPr>
                <w:sz w:val="28"/>
              </w:rPr>
              <w:t>Собрание руководителей крестьянских (фермерских) хозяйств по итогам деятельности в 2015 году</w:t>
            </w:r>
          </w:p>
          <w:p>
            <w:pPr>
              <w:pStyle w:val="Normal"/>
              <w:ind w:right="-6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     сельского хозяйства Брянской област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/>
            </w:pPr>
            <w:r>
              <w:rPr>
                <w:sz w:val="28"/>
              </w:rPr>
              <w:t>Коллегия по вопросу «О готовности сельскохозяйственной техники к проведению весеннего сева»</w:t>
            </w:r>
          </w:p>
          <w:p>
            <w:pPr>
              <w:pStyle w:val="Normal"/>
              <w:ind w:right="-6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    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/>
            </w:pPr>
            <w:r>
              <w:rPr>
                <w:sz w:val="28"/>
              </w:rPr>
              <w:t>Совещание по вопросу подготовки и проведения Дня поля – 2016</w:t>
            </w:r>
          </w:p>
          <w:p>
            <w:pPr>
              <w:pStyle w:val="Normal"/>
              <w:ind w:right="-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      сельского хозяйства Брянской обла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/>
            </w:pPr>
            <w:r>
              <w:rPr>
                <w:sz w:val="28"/>
              </w:rPr>
              <w:t xml:space="preserve">Торжественное празднование Международного женского дня, чествование женщин-руководите-лей предприятий агропромышленного комплекса </w:t>
            </w:r>
          </w:p>
          <w:p>
            <w:pPr>
              <w:pStyle w:val="Normal"/>
              <w:ind w:right="-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    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/>
            </w:pPr>
            <w:r>
              <w:rPr>
                <w:sz w:val="28"/>
              </w:rPr>
              <w:t>Проведение обучающего семинара-совещания с руководителями подведомственных организаций, работниками кадровой службы и председателями профсоюзных организаций по изменениям Трудового кодекса и лесного законодательства Российской Федерации</w:t>
            </w:r>
          </w:p>
          <w:p>
            <w:pPr>
              <w:pStyle w:val="Normal"/>
              <w:ind w:right="-6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лесами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, посвященные Международному дню лес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лесами Брян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ведение итогов работы управления лесами Брянской области за 2015 год и задачи на       2016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лесами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заседания межведомственного координационного совета по защите прав потребителей на территории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  <w:p>
            <w:pPr>
              <w:pStyle w:val="Style14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ние с директорами автотранспортных предприятий по вопросам организации транспортного обслуживания на территории Брянской области</w:t>
            </w:r>
          </w:p>
          <w:p>
            <w:pPr>
              <w:pStyle w:val="Normal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департамент промышленности, транспорта и связи Брянской области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совета по определению оценки эффективности реализации бюджетных целевых программ по итогам 2015 год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ведение итогов областных смотров-конкурсов на лучшее состояние охраны труда в организациях Брянской области, по развитию социального партнерства среди муниципальных образований Брянской област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Совета по межнациональным отношениям при Правительстве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областных праздничных мероприятий, посвященных празднованию Дня единения России и Беларус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, департамент внутренней политики Брянской области, 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антитеррористической комиссии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,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региональной безопасности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комиссии по предупреждению и ликвидации чрезвычайных ситуаций и обеспечению пожарной безопасности в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,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региональной безопасности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антинаркотической комиссии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региональной безопасности администрации Губернатора Брянской области и Правительства Брянской област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постоянно действующего координационного совещания по обеспечению правопорядка в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,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региональной безопасности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седание комиссии по повышению качества и доступности предоставления (исполнения) государственных и муниципальных услуг (функций) и организации межведомственного взаимодействия в Брян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бозев М.С.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епартамент экономического развит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заседания комиссии по изучению состояния выплаты заработной платы в сфере торговли и услуг и доведению ее до среднеотраслевого уровня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готовности сил и средств муниципальных образований Брянской области к прохождению весеннего половодья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ЧС России по Брянской области</w:t>
            </w:r>
          </w:p>
          <w:p>
            <w:pPr>
              <w:pStyle w:val="Style1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доклада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Брянский областной конкурс юных исполнителей фортепианной музыки (в рамках конкурса общего фортепиано), посвященный С.С. Прокофьеву и           Д.Д. Шостакович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прел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ая добровольческая акция «Весенняя неделя добра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вторая декада апрел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Брянский открытый конкурс (фестиваль) юных исполнителей «Современная музыка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прел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ая оценка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Клетн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 апрел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ЧС России по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Расширенное заседание ассоциации «Совет муниципальных образований Брянской области», посвященное Дню местного самоуправления в Российской Федераци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апрел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андно-штабное учение с органами управления, силами и средствами ГО и звена ТП РСЧС Клетнянского районного звена ТП РСЧС Брянской области по теме «Действия органов управления по управлению силами и средствами звена ТП РСЧС при угрозе и возникновении чрезвычайных ситуаций природного и техногенного характера. Организация выполнения мероприятий при переводе гражданской обороны города с мирного на военное врем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 апрел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ЧС России по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Межрегиональный фестиваль-конкурс юных исполнителей народной песни «Неиссякаемый родн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российский хореографический фестиваль «Звезды нового времени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но-музыкальный фестиваль «Дружба народов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местная выставка к празднованию Пасхи Воскресной школы и музея хрусталя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кл программ по  космонавтике – уроки мужества, посвященные 55-летию полета первого человека, Ю.А. Гагарина, в космос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е, посвященное      30-летию аварии на Чернобыльской АЭС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нко Ю.В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и архитектуры Брянской области, департамент семьи, социальной и демографической политики Брянской области, департамент внутренней политики Брянской области</w:t>
            </w:r>
          </w:p>
          <w:p>
            <w:pPr>
              <w:pStyle w:val="Style14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убботника по благоустройству здания постоянного представительства Правительства Брянской области при Правительстве Российской Федерации в г. Москве и прилежащей территори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бочей встречи с руководителями представительств администрации субъектов Российской Федерации Центрального федерального округа по вопросам экономического и культурного взаимодействия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областной призывной комисси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региональной безопасности администрации Губернатора Брянской области и Правительства Брянской област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ние с заведующими отделениями помощи семье, женщинам и детям, оказавшимся в трудной жизненной ситуации, по вопросу внедрения «участкового» принципа работы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ганизация и проведение областной студенческой олимпиады «Защита интеллектуальной собственности и патентоведение»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заседания межведомственной комиссии по охране труда при Правительстве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областной акции, посвященной Всемирному дню охраны труд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  <w:p>
            <w:pPr>
              <w:pStyle w:val="Style14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ежегодной областной профориентационной акции для молоде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государственные казенные учреждения – центры занятости населения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координационно-консультативного совета по проблемам агропромышленного комплекса Брянской области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сельского хозяйства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ездной семинар по вопросу готовности техники к проведению весенне-полевых работ в сельхозпредприятиях области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сельского хозяйства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вещание с руководителями предприятий хлебопекарной отрасли по вопросу подведения итогов работы за 2015 год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сельского хозяйства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довые общие собрания акционеров предприятий хлебопекарной отрасли, имеющих акции в государственной собственности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вещание с начальниками и специалистами государственных казенных учреждений Брянской области – районных управлений сельского хозяйства по вопросу организации перевода скота на летне-пастбищное содержание в сельхозпредприятиях области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ональные семинары-совещания на тему «Организация перевода скота на летне-пастбищное содержание»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ветеринари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зонального семинара-совещания с хозяйствующими субъектами по вопросу организации и развития сферы риту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экспертов совместной рабочей группы по активизации отношений Республики Беларусь и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едание рабочей группы по делам казачества в Брянской области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кции «Читаем вместе», посвященной Международному дню детской книг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областной трехсторонней комиссии по охране труда при Правительстве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межведомственной комиссии по профилактике правонарушений на территории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региональной безопасности администрации Губернатора Брянской области и Правительства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встречи с детьми-сиротами, выпускниками общеобразовательных школ 2016 год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ручения именных поздравлений от имени Губернатора Брянской области ветеранам Великой Отечественной войны с Днем Победы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дравление ветеранов Великой Отечественной войны, состоящих на надомном обслуживании, с Днем Победы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аздничных мероприятий, посвященных празднованию Дня Победы, для ветеранов Великой Отечественной войны, посещающих клубы для пожилых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стиваль самостоятельного художественного творчества «Студенческая весна – 2016» среди студентов высших профессиональных учебных заведений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 на лучшую научную работу молодых ученых и аспирантов по естественным, техническим и гуманитарным наукам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 по присуждению грантов Губернатора Брянской области молодым ученым регион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ормирование ежегодного отчета о ходе исполнения документов стратегического планирования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ция формирования докладов органами местного самоуправления об эффективности городских округов и муниципальных районов за отчетный год и их планируемых значениях на трехлетний ср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открытие областной Вахты Памяти – 2016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ржественное открытие областной Вахты Памяти – 2016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м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сероссийской акции «Георгиевская ленточка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9 мая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жественная литургия в память убиенных в Великой Отечественной войне 1941 – 1945 годов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ржественные мероприятия, посвященные Дню Победы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мая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ко А.М.,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культуры Брянской области, департамент внутренней политики Брянской области, 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лаготворительная акция помощи детям с онкогематологическими и иными тяжелыми заболеваниями «Вместе мы можем больше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декада ма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ая оценка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в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 ма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ЧС России по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андно-штабное учение с органами управления, силами и средствами ГО и звена ТП РСЧС Погарского районного звена ТП РСЧС Брянской области по теме «Действия органов управления по управлению силами и средствами звена ТП РСЧС при угрозе и возникновении чрезвычайных ситуаций природного и техногенного характера. Организация выполнения мероприятий при переводе гражданской обороны города с мирного на военное врем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 ма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ЧС России по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XXV</w:t>
            </w:r>
            <w:r>
              <w:rPr>
                <w:sz w:val="28"/>
                <w:szCs w:val="28"/>
              </w:rPr>
              <w:t xml:space="preserve"> финал военно-спортивных игр «Зарница» и «Орленок» отрядов ДЮП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декада ма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молодежный фестиваль славянских народов «Славянское единство» в                г. Клинцы, лагерь славянской молодежи «Дружба – 2016» в                г. Клинцы и Клинцовском районе Брянской области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декада ма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автопробеге, посвященном 71-й годовщине Победы в Великой Отечественной войне 1941 – 1945 годов, организуемом РО ДОСААФ России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енно-культурная акция, приуроченная к Международному дню астрономи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торжественных мероприятиях, посвященных Празднику весны и труда и Дню Поб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местно с РОО «Брянское землячество» организация поздравления ветеранов – земляков с Днем Поб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ткрытии памятника, установленного на братской могиле 66-ти погибшим в годы Великой Отечественной войны советским воинам, организуемом администрацией Красногорского район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региональный праздник славянской письменности и культуры «На земле Бояна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атриотическая акция «День призывника» в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региональной безопасности администрации Губернатора Брянской области и Правительства Брянской области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военный комиссариат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орско-методический сбор с председателями призывных комиссий, начальниками отделов военного комиссариата области и врачами военного комиссариата, командованием сборного пункт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региональной безопасности администрации Губернатора Брянской области и Правительства Брянской области, военный комиссариат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ние по теме «Реализация Закона Брянской области от 29.12.2012 № 107-З «Об отдельных вопросах обеспечения дополнительных гарантий прав на имущество и жилое помещение детей-сирот, детей, оставшихся без попечения родителей, и лиц из их числа в Брян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мероприятиях, посвященных окончанию учебного года и последнему звонку в образовательных учреждениях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ржественное мероприятие, посвященное подведению итогов профессиональных конкурсов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рганизации и проведении торжественных мероприятий, посвященных Празднику Весны и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рганизации и проведении торжественных мероприятий, посвященных празднованию 71-й годовщины Победы в Великой Отечественной войне 1941 – 1945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участия делегации Брянской области в Гомельском экономическом фору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Совещание с директорами предприятий машиностроительного комплекса Брянской области по итогам работ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а       2016 года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промышленности, транспорта и связ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Совещание с директорами предприятий оборонно-промышленного комплекса Брянской области по итогам работ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а 2016 года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промышленности, транспорта и связ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довые общие собрания акционеров предприятий хлебопекарной отрасли, имеющих акции в государствен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ельского хозяйства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ржественное празднование Дня Победы, чествование ветеранов Великой Отечественной войны 1941 – 1945 годов – бывших работников агропромышленного комплекса Брянской област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ельского хозяйства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торжественных мероприятий, посвященных Дню Победы советского народа в Великой Отечественной войне   1941 – 1945 годов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лесам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семинара-совещания с руководителями оздоровительных лагерей по организации питания детей и подростков в загородных оздоровительных лагеря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я торгового обслуживания праздничных мероприятий, посвященных 71-й годовщине Победы в Великой Отечественной войне 1941 – 1945 годов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вещание на тему «Выполнение требований технических регламентов Таможенного союза. Соблюдение ветеринарного законодательства при обороте биологических отходов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авление ветеринари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ие в организации и проведении ритуальных мероприятий, связанных с захоронением останков воинов, погибших при защите Отечества, найденных в ходе поисковых экспедиций первого этапа областной Вахты Памяти в Комаричском районе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о согласованию)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дународный детский фестиваль учащихся Гомельской, Брянской и Черниговской областей «Родник славянской дружб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регионального совета по национальным проектам «Итоги реализации мероприятий приоритетного национального проекта «Образование» в первом полугодии 2016 года: «Поощрение лучших учител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защиты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культуры Брянской области, департамент внутренней политики Брянской области, 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ий сбор по вопросам защиты населения и территорий от ЧС, обеспечения пожарной безопасности людей на водных объектах с привлечением  глав администраций, председателей КЧС и ОПБ муниципальных образований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А.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ЧС России по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посвященных Всемирному дню окружающей среды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рганизации и проведении торжественных мероприятий, посвященных празднованию Дн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н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культуры Брянской области, департамент внутренней политики Брянской области, 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участия делегации Брянской области в Петербургском международном экономическом форуме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18 июн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мероприятиях, посвященных Дню памяти и скорб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н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культуры Брянской области, департамент внутренней политики Брянской области, 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рганизации и проведении торжественных мероприятий, посвященных празднованию Дня славянского един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ня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российский  праздник  поэзии, посвященный творчеству Ф.И. Тютчев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культуры Брянской области, департамент внутренней политики Брянской области, управление общественных проект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региональный праздник, посвященный творчеству К.Г. Паустовского «Липовый цвет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торжественных мероприятиях, посвященных Дню России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озложения венков к памятному знаку на Аллее городов-героев и городов Воинской славы в Александровском саду в г. Москве</w:t>
            </w:r>
          </w:p>
          <w:p>
            <w:pPr>
              <w:pStyle w:val="Norma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рабочего совещания по вопросам проведения дней Брянской области в Государственной Думе Федерального Собрания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пускных вечерах в образовательных учреждениях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ллегии по вопросам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деятельности управления по осуществлению полномочий на государственную регистрацию актов гражданского состояния и мероприятия по повышению эффективности расходов в управлении ЗАГС Брянской области в 2016 году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сновные направления работы с кадрами в управлении ЗАГС Брянской области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      ЗАГС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праздничных мероприятий, посвященных Дню социального работ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едание совета по развитию нанотехнологий и наноиндустрии при Правительстве Брянской области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едание комиссии по отбору субъектов инновационной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щание с директорами автотранспортных предприятий Брянской области по вопросам организации транспортного обслуживания на территории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омышленности, транспорта и связ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ездной семинар по вопросу заготовки кормов для общественного животноводст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     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вещание «О готовности сельскохозяйственных предприятий области к заготовке кормов для общественного животноводств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    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седание координационно-консультативного совета по проблемам агропромышленного комплекса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     сельского хозяйства Брян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ональные семинары на тему «Ход оздоровительных мероприятий в неблагополучных пунктах по лейкозу крупного рогатого скота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авление ветеринари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8"/>
              </w:rPr>
              <w:t>Организация торгового обслуживания Дня поэзии Ф.И. Тютчева в с. Овстуг Жуковского района и Международного молодежного фестиваля «Славянское единств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овещания с представителями организаций, оказывающих услуги в области специальной оценки условий труд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торжественной церемонии награждения победителей Международного конкурса журналистов «Славянский перекресток – 2015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творческих коллективов в Международном фестивале славянских народов «Славянское единство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А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комиссии по рассмотрению заявлений и документов для оформления и выдачи удостоверений участника ликвидации последствий катастрофы на Чернобыльской АЭС из числа пенсионеров и неработающих инвали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декада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комиссии по изучению налоговой базы области, собираемости платежей, сокращению недоимки и мобилизации доходов в бюджет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за в месяц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ушкова Г.В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в территориальных отделах ЗАГС мониторинга удовлетворенности граждан качеством государственных услуг по государственной регистрации актов гражданского состояния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в школах молодой семь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Брянской области</w:t>
            </w:r>
          </w:p>
          <w:p>
            <w:pPr>
              <w:pStyle w:val="Style1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регистрации актов гражданского состояния в территориальных отделениях ЗАГ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Брянской области</w:t>
            </w:r>
          </w:p>
          <w:p>
            <w:pPr>
              <w:pStyle w:val="Style1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рабочей группы по контролю за формированием розничных цен на жизненно необходимые и важнейшие лекарственные препараты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ам помилования, образованной на территории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региональной безопасности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рка особо охраняемых природных территорий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нко Ю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рка санитарного состояния территорий муниципальных образований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нко Ю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о ходе строительства жилых домов на территории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нко Ю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и архитек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рабочей группы по реализации дополнительных мер, связанных с решением проблем обманутых граждан – соинвесторов строительства жилья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нко Ю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и архитек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комиссии по рассмотрению вопросов обеспечения жильем ветеранов, инвалидов и семей, имеющих детей-инвалидов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нко Ю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и архитектуры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комиссии по рассмотрению заявлений и документов для оформления и выдачи удостоверений участникам ликвидации последствий катастрофы на Чернобыльской АЭС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строительства и архитектуры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комиссии по рассмотрению заявлений граждан на получение компенсации за утраченное имущество вследствие катастрофы на Чернобыльской АЭС</w:t>
            </w:r>
          </w:p>
          <w:p>
            <w:pPr>
              <w:pStyle w:val="Style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строительства и архитектуры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проверок управляющих компаний, подавших заявление на получение лицензии деятельности по управлению многоквартирными домами</w:t>
            </w:r>
          </w:p>
          <w:p>
            <w:pPr>
              <w:pStyle w:val="Style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государственная жилищная инспекц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валификационных экзаменов претендентов на получение лицензии деятельности по управлению многоквартирными домами</w:t>
            </w:r>
          </w:p>
          <w:p>
            <w:pPr>
              <w:pStyle w:val="Style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государственная жилищная инспекц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лицензионной комиссии Брянской области по лицензированию деятельности по управлению многоквартирными домам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государственная жилищная инспекц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штаба по обеспечению безопасности электроснабжения потребителей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топливно-энергетического комплекса и жилищно-коммунального хозяйства Брянской области </w:t>
            </w:r>
          </w:p>
          <w:p>
            <w:pPr>
              <w:pStyle w:val="Style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конкурсов на замещение вакантной должности        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и кадр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квалификационного экзамена для присвоения классных чинов государственным   гражданским служащим администрации Губернатора Брянской области и Правительства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и кадров администрации Губернатора Брянской области и Правительства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частие в заседаниях конкурсных и аттестационных комиссий исполнительных органов государственной власти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и кадр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заседания комиссии по исчислению стажа государственных гражданских служащих и стажа технических работников в администрации Губернатора Брянской области и Правительства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и кадр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заседания комиссии по соблюдению требований к служебному поведению государственных гражданских служащих Брянской области и урегулированию конфликта интересов 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и кадров администрации Губернатора Брянской об-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квалификационной  коллегии судей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Брянский областной суд, управление мировой юстиции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 судей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Брянский областной суд, управление мировой юстици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комиссии по взаимодействию Правительства Брянской области, муниципальных образований и энергоснабжающих организаций по вопросам платы за энергетические ресурсы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топливно-энергетического комплекса и жилищно-коммунального хозяйства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вещание с инженерами-инспекторами инспекции гостехнадзора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инспекция по надзору за техническим состоянием самоходных машин и других видов техники Брян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нтроль за проведением технического осмотра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инспекция по надзору за техническим состоянием самоходных машин и других видов техники Брянской обла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истрация техники и выдача регистрационных знаков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инспекция по надзору за техническим состоянием самоходных машин и других видов техники Брянской обла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ь и прием экзаменов на право управления самоходными машинами и выдача удостоверений тракториста-машинист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инспекция по надзору за техническим состоянием самоходных машин и других видов техники Брянской обла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зор в агропромышленном комплексе за соблюдением правил эксплуатации машин и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ежведомственной комиссии по присвоению статуса «Ветеран труда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15 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ждого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межведомственной комиссии по присвоению статуса «Ветеран труда Брянской области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20 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ждого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одготовка плана работы коллегий при главах администраций муниципальных районов и городских округов и заседаний представительных органов муниципальных районов и городских округов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до 25 числа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мероприятий по лицензионному контролю за розничной продажей алкогольной продук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жемесячно по отдельному плану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потребительского рынка и услуг, контроля в сфере производства и оборота этилового спирта, алкоголь-ной и спиртосодержащей продукции Брянской области</w:t>
            </w:r>
          </w:p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sz w:val="32"/>
                <w:highlight w:val="yellow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ализ состояния потребительского рынка и услуг по районам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жемесячно по отдельному плану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потребительского рынка и услуг, контроля в сфере производства и оборота этилового спирта, алкоголь-ной и спиртосодержащей продукции Брянской области</w:t>
            </w:r>
          </w:p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sz w:val="32"/>
                <w:highlight w:val="yellow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контрольных проверок соблюдения организациями законодательства, регулирующего производство и оборот этилового спирта, алкогольной и спиртосодержащей продукции, а также условий, предусмотренных лицензиями на розничную продажу алкогольной продук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жемесячно по отдельному плану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потребительского рынка и услуг, контроля в сфере производства и оборота этилового спирта, алкоголь-ной и спиртосодержащей продукции Брянской области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ведение заседаний оперативного штаба по мониторингу и оперативному реагированию на изменение конъюнктуры продовольственного рынка Брянской област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жемесячно по отдельному плану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потребительского рынка и услуг, контроля в сфере производства и оборота этилового спирта, алкоголь-ной и спиртосодержащей продукции Брянской област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рабочих совещаний с представителями медицинских организаций Брянской области по организации оказания помощи отдельным категориям граждан по программе обеспечения необходимыми лекарственными средствами</w:t>
            </w:r>
          </w:p>
          <w:p>
            <w:pPr>
              <w:pStyle w:val="Style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жды в месяц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инвестиционного совета при Губернаторе Брянской области</w:t>
            </w:r>
          </w:p>
          <w:p>
            <w:pPr>
              <w:pStyle w:val="Style14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межведомственной комиссии по обеспечению устойчивого развития экономики и социальной стабильности в Брянской области</w:t>
            </w:r>
          </w:p>
          <w:p>
            <w:pPr>
              <w:pStyle w:val="Style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е совета по малому и среднему предпринимательству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совета по вопросам деятельности государственных унитарных предприятий и организаций, доли уставного капитала (пакеты акций) которых находятся в собственности Брянской области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озев М.С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экономического развития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координационного совета по демографической политике, вопросам семьи, женщин и детей в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совета по делам инвалидов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межведомственной комиссии по организации взаимодействия государственных органов, регулирующих отношения в сфере охраны окружающей среды</w:t>
            </w:r>
          </w:p>
          <w:p>
            <w:pPr>
              <w:pStyle w:val="Style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территориальной комиссии по запасам общераспространенных полезных ископаемых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ежведомственной комиссии по ценообразованию в строительстве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строительства и архитектуры Брянской области</w:t>
            </w:r>
          </w:p>
          <w:p>
            <w:pPr>
              <w:pStyle w:val="Style1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совещаний по актуальным вопросам деятельности государственной строительной инспекции Брянской обла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нко Ю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государственная строительная инспекция Брянской области</w:t>
            </w:r>
          </w:p>
          <w:p>
            <w:pPr>
              <w:pStyle w:val="Style1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совета по кредитно-финансовой политике при Правительстве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ежеквартально, в последний месяц квартала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ушкова Г.В.,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финансов Брянской области</w:t>
            </w:r>
          </w:p>
          <w:p>
            <w:pPr>
              <w:pStyle w:val="Style1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Координационный совет по организации оздоровления, отдыха и занятости детей подростков и молодеж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Н.М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Расширенное совещание по подготовке к пожароопасному сезону 2016 года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лесам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рганизация диспансеризации воспитанников специализированных (комплексных) учреждений для несовершеннолетних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рганизация работы учреждений по оздоровлению детей, находящихся в специализированных (комплексных) учреждениях для несовершеннолетних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ное заседание коллегии 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правление физической культуры и спорта Брянской области</w:t>
            </w:r>
          </w:p>
          <w:p>
            <w:pPr>
              <w:pStyle w:val="Style1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ие в работе межрегиональной ассоциации социально-экономического взаимодействия «Центральный федеральный округ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мешов Г.В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ых проверок по недро- и водопользованию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нко Ю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  <w:p>
            <w:pPr>
              <w:pStyle w:val="Style1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основных мероприятий по государственному строительному надзору за объектами капитального строительства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нко Ю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государственная строительная инспекция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Вручение персональных поздравлений Президента Российской Федерации ветеранам Великой Отечественной войны в связи с традиционно считающимися юбилейными днями рождения, начиная с 90-летия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ием документов от соискателей лицензий и проверка возможности осуществления лицензионных требований и условий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здравоохранен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Мониторинг цен и ассортимента лекарственных средств в аптечных учреждениях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здравоохранен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ониторинга по освоению средств федеральных и областных программ в сфере здравоохранения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здравоохранен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Анализ проведения диспансеризации взрослого и детского населения Брянской области</w:t>
            </w:r>
          </w:p>
          <w:p>
            <w:pPr>
              <w:pStyle w:val="Style1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здравоохранен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существление мониторинга и анализа материнской, перинатальной и младенческой смертности в Брянской области</w:t>
            </w:r>
          </w:p>
          <w:p>
            <w:pPr>
              <w:pStyle w:val="Style1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партамент здравоохранен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валификационно- го экзамена для присвоения  классных чинов государственным гражданским служащим управления лесами Брянской области </w:t>
            </w:r>
          </w:p>
          <w:p>
            <w:pPr>
              <w:pStyle w:val="Style1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лесами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онкурса на формирование кадрового резерва государственной гражданской службы Брянской области </w:t>
            </w:r>
          </w:p>
          <w:p>
            <w:pPr>
              <w:pStyle w:val="Style1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лесам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Совещание по вопросу исполнения лесничествами государственной функции по администрированию платежей за использование лесов</w:t>
            </w:r>
          </w:p>
          <w:p>
            <w:pPr>
              <w:pStyle w:val="Style1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лесам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межведомственной комиссии по снижению недоимки по платежам за использование лесов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лесами Брянской обла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оведение проверок в рамках ведомственного контроля качества и безопасности медицинской деятельности в соответствии с приказом Минздрава России от 21 июня 2012 г. № 1340н «Об утвержении Порядка организации и проведения ведомственного контроля качества и безопасности медицинской деятельности» в учреждениях здравоохранения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казание практической помощи учреждениям здравоохранения Брянской области по вопросам мобилизационной подготовки, гражданской обороны и чрезвычайным ситуациям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Брянской области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ждународный молодежный туристический фестиваль «По волнам Ипути – 2016»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существление государственного (лицензионного) контроля в отношении юридических лиц и индивидуальных предпринимателей, осуществляющих: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дицинскую деятельность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армацевтическую деятельность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еятельность, связанную с оборотом наркотических веществ и психотропных средств</w:t>
            </w:r>
          </w:p>
          <w:p>
            <w:pPr>
              <w:pStyle w:val="Style1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укционов по недро- и водопользованию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по мере поступления заявок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  <w:p>
            <w:pPr>
              <w:pStyle w:val="Style14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аседание совета по совершенствованию управления региональными финансами Брянской области</w:t>
            </w:r>
          </w:p>
          <w:p>
            <w:pPr>
              <w:pStyle w:val="Style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ушкова Г.В.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финансов Брянской области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I. Обучение кадров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слушателей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обучения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е за проведение</w:t>
            </w:r>
          </w:p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8"/>
                <w:szCs w:val="28"/>
              </w:rPr>
              <w:t>Заместители глав администраций муниципальных образований по социальным    вопросам</w:t>
            </w:r>
          </w:p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еминар с заместителями глав администраций муниципальных образований Брянской области по социальным вопросам</w:t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янва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Щеглов Н.М.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ворческие объединения журналистов городских и районных газе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нальные методические семинары творческих объединений журналистов объединенных, городских и районных газе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Учреждения, подведомственные департаменту внутренней политики Брянской области </w:t>
            </w:r>
          </w:p>
          <w:p>
            <w:pPr>
              <w:pStyle w:val="Style14"/>
              <w:jc w:val="both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8"/>
                <w:szCs w:val="28"/>
              </w:rPr>
              <w:t>Повышение квалификации (учеба кадров) сотрудников, подведомственных департаменту внутренней политики Брянской области,  предприятий и учреждений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 отдельному план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департамент внутренней политики Брянской области 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8"/>
                <w:szCs w:val="28"/>
              </w:rPr>
              <w:t>Руководящие работники детских школ искусств  Брянской области, муниципальных образовательных учреждений дополнительного образования детей сферы культуры и искусства</w:t>
            </w:r>
          </w:p>
          <w:p>
            <w:pPr>
              <w:pStyle w:val="Normal"/>
              <w:jc w:val="both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семинар-совещание </w:t>
            </w:r>
            <w:r>
              <w:rPr>
                <w:bCs/>
                <w:sz w:val="28"/>
                <w:szCs w:val="28"/>
              </w:rPr>
              <w:t xml:space="preserve">«Детская школа искусств в реалиях современных государственно-общественных процессов» 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заведующих отделами комплектования и обрабо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«День специалиста муниципальных библиотек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зональных методически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семинар-совещание «Модель детской школы искусств в современных условиях. Пути и перспективы разви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блиографы межпоселенческих центральных библиот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семинар «Современные тенденции в  информационно-библиографической деятельн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экспертных групп главной  аттестацион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-совещание для руководителей экспертных групп главной аттестацион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подаватели  художественных  шко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методический  семинар на базе Брянской  детской художественной  школы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ы МЦ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семинар «Современные тенденции в информационно-библиографической деятельности»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БУК «Брянская областная научная универсальная библиотека им. Ф.И. Тютчева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одаватели по классу народных инструментов детских школ искусств</w:t>
            </w:r>
          </w:p>
          <w:p>
            <w:pPr>
              <w:pStyle w:val="Normal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рсы повышения квалификации по модульно-накопительной систем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специалистов по декоративно-приклад-ному творч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инар-практикум «Декоративно-прикладное искусство – традиции и современность» с участием Брасовского, Навлинского, Суземского, Комаричского, Севского районов на базе музея рушника и костюма МБУК «Межпоселенческий районный культурно-досуговый  центр Се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е теоретическими отделениями детских школ искус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-практикум для  заведующих теоретическими отделениями детских  школ искусств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заведующих отделами обслужи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рсы повышения квалификации специалистов межпоселенческих центральных библиотек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стационарных подведомственных учреждений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 на тему «Реализация норм Федерального  закона от 28.12.2013              № 442-ФЗ «Об основах социального обслуживания граждан 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ы   бухучета подведомственных учреждений департамента семьи, социальной и демографической политики Брянской области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8"/>
              </w:rPr>
            </w:pPr>
            <w:r>
              <w:rPr>
                <w:color w:val="FF0000"/>
                <w:sz w:val="22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 на тему «Итоги сдачи годовой отчетности за 2015 год. Основные изменения законодательства в 2016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преподавателей по классу  общего фортепи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инар для специалистов детских школ искусств       (в рамках подготовки к            I Брянскому областному конкурсу юных исполнителей фортепианной музыки  (в рамках курса общего  фортепиано), посвященный  С.С. Прокофьеву и         Д.Д. Шостаковичу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ы государственных и муниципальных муз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семинар «Организация и планирование музейной работы»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одаватели по народному  вок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инар-практикум         для специалистов детских  школ искусств (гг. Москва, Орёл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ы детских школ искусств 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 «Правовое регулирование сферы образования: аналитический обзор федерального законодательства по вопросам дополнительного образования, трудового законодательства» с участием специалистов правовой инспекции Брянской областной организации профсоюза работников народного образования и наук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государственных и муниципальных музеев област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семинар «Организация и планирование музейной работы»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УК «Брянский государственный краеведческий музей»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муниципальных библиотек Брянской област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семинар «Создание сайтов. Разработка структуры и подготовка материалов»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УК «Брянская областная научная универсальная библиотека им. Ф.И. Тютчева»</w:t>
            </w:r>
          </w:p>
          <w:p>
            <w:pPr>
              <w:pStyle w:val="Normal"/>
              <w:jc w:val="both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муниципальных детских библиотек Брянской област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семинар «Работа муниципальных детских библиотек по профилактике наркомании и других асоциальных явлений в детской и подростковой среде»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УК «Брянская областная детская библиотека»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Муниципальные служащие Брянской област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муниципальных служащих Брянской области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внутренней политики Брянской област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одаватели отделений изобразительного искус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рсы повышения квалификации специалистов муниципальных образовательных учреждений дополнительного образования детей сферы культуры и искус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и художественных школ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й семинар «Методика организации пленэра в работе детской школы искусст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детских школ искусств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инар-практикум «Методические рекомендации по разработке учебно-методического комплекса по предметам дополнительных предпрофессиональных и общеразвивающих программ в области искусств» (Ирина Владимировна Ловцова, научный сотрудник Института развития образования в сфере культуры и искусства,         г. Москва)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и экспертных групп главной аттестационной комисси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инар-совещание для руководителей экспертных групп главной  аттестацион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  <w:p>
            <w:pPr>
              <w:pStyle w:val="Normal"/>
              <w:jc w:val="both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фольклорных коллективов, преподавателей по классу народного вок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Сохранение и преемственность фольклора Брянской области. Праздник и обряды» на базе МБУК «Суражский районный межпоселенческий культурно-досуговы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иректора муниципальных образовательных учреждений дополнительного образования детей сферы культуры искусства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инар-практикум «Формы федерального и статистического наблюдения»  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янский областной учебно-методический центр культуры и искусства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гражданские служащие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по вопросам прохождения государственной гражданской службы, охраны труда, предоставления государственных услуг в области занятости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ы управления физической культуры и спорта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информационных технологий в государственное управление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I </w:t>
            </w:r>
            <w:r>
              <w:rPr>
                <w:sz w:val="28"/>
                <w:szCs w:val="28"/>
              </w:rPr>
              <w:t>квартал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физической культуры и спорта Брянской области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ники государственных учреждений службы занятости (центров занятости населения)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ы по вопросам технологии работы при предоставлении государственных услуг в сфере занят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гражданские служащие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Реформирование государственного и муниципального управления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в соответствии с утвержденным графиком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и кадр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Style14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гражданские служащие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равовое обеспечение закупок товаров и услуг для государственных нужд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в соответствии с утвержденным графиком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и кадр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гражданские служащие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Экономика, государственные финансы, государственное управление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в соответствии с утвержденным графиком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и кадр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гражданские служащие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Информационные технологии и электронное правительство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в соответствии с утвержденным графиком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и кадров администрации Губернатора Брянской области и Правительства Брянской области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ые гражданские служащие, лица, включенные в резерв управленческих кадров Брянской област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азе Брянского филиала РАНХ и ГС. Федеральный закон от 18.07.2011            № 223-ФЗ «О закупках то-варов, работ, услуг отдельными видами юридических лиц»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    полугод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ветеринарии Брянской области</w:t>
            </w:r>
          </w:p>
        </w:tc>
      </w:tr>
      <w:tr>
        <w:trPr>
          <w:trHeight w:val="68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ые гражданские служащие, лица, включенные в резерв управленческих кадров Брянской области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а повышения квалификации государственных служащих в соответствии с указом Губернатора Брянской области от 14.10.2014 № 318 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    полугод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ветеринарии Брянской области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ые гражданские служащие, лица, включенные в резерв управленческих кадров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рсы повышения квалификации специалистов лесного хозяйства области на базе БГИТУ по утвержденной программе  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полугод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лесами Брянской области</w:t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ые гражданские служащие, лица, включенные в резерв управленческих кадров Брянской област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рсы повышения квалификации государственных гражданских служащих Брянской области по темам программ повышения квалификации на 2016 год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полугод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лесами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е гражданские служащие, лица, включенные в резерв управленческих кадров Брянской област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ведомственными целевыми программами по реформированию и развитию государственной гражданской службы, формированию и подготовке резерва управленческих кадров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Брянской области, государственная жилищная инспекция Брянской области, департамент топливно-энергетического комплекса и жилищно-коммунального хозяйства Брянской области, управление государственного регулирования тарифов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Контроль за исполнением документов</w:t>
            </w:r>
          </w:p>
          <w:p>
            <w:pPr>
              <w:pStyle w:val="Style14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контроля за соблюдением лицензиатами лицензионных требований и условий </w:t>
            </w:r>
          </w:p>
          <w:p>
            <w:pPr>
              <w:pStyle w:val="Style1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Осуществление государственного экологического надзора, регионального государственного контроля и надзора за использованием и охраной водных объектов и государственного контроля за геологическим изучением, охраной и рациональным использованием недр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работ по мероприятиям государственной программы «Охрана окружающей среды, воспроизводство и использование природных ресурсов Брянской области» (2014 – 2020 годы)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енко Ю.В.,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экологии Брянской области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казы Президента Российской Федерации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остановления Правительства Российской Федерации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казы и распоряжения Губернатора Брянской области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остановления и распоряжения Правительства Брянской области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решения коллегии, президиума коллегии при Губернаторе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жилищная инспекция Брянской области, департамент топливно-энергетического комплекса и жилищно-коммунального хозяйства Брянской области,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го регулирования тарифов Брянской области</w:t>
            </w:r>
          </w:p>
          <w:p>
            <w:pPr>
              <w:pStyle w:val="Style14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документами;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, находящиеся на контроле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 граждан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государственная жилищная инспекция Брянской области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топливно-энергетического комплекса и жилищно-коммунального хозяйства Брянской области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го регулирования тарифов Брянской области</w:t>
            </w:r>
          </w:p>
          <w:p>
            <w:pPr>
              <w:pStyle w:val="Style14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казы Президента Российской Федерации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остановления Правительства Российской Федерации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Государственной Думы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постановления и распоряжения Губернатора Брянской области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я коллегий и консультативных советов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сельского хозяйства Брянской обла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лесами Бря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правление </w:t>
            </w:r>
            <w:r>
              <w:rPr>
                <w:sz w:val="28"/>
                <w:szCs w:val="28"/>
              </w:rPr>
              <w:t>ветеринарии Бря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Брянской област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Контроль за реализацией мероприятий, относящихся к компетенции управления, предусмотренных государственной программой «Обеспечение реализации полномочий высшего исполнительного органа государственной власти Брянской области» (2014 – 2020 годы)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в установленные программой сроки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управление региональной безопасности администрации Губернатора Брянской области и Правительства Брянской области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Мониторинг исполнения «дорожной карты» в рамках реализации Федерального закона от 01.12.2014            № 419-ФЗ «О внесении изменений в отдельные законодательные акты Российской Федерации по вопросам социальной защиты инвалидов и в связи с ратификацией Конвенции о делах инвалидов»</w:t>
            </w:r>
          </w:p>
          <w:p>
            <w:pPr>
              <w:pStyle w:val="Style1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Мониторинг реализации Указа Президента Российской Федерации от 01.06.2012 № 761 «О Национальной стратегии действий в интересах детей на 2012 – 2017 годы»</w:t>
            </w:r>
          </w:p>
          <w:p>
            <w:pPr>
              <w:pStyle w:val="Style14"/>
              <w:jc w:val="both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Мониторинг исполнения мероприятий подпрограммы «Доступная среда»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Мониторинг хода реализации органами опеки и попечительства Закона Брянской области от 29.12.2012         № 107-З «Об отдельных вопросах обеспечения дополнительных гарантий прав на имущество и жилое помещение детей-сирот, детей, оставшихся без попечения родителей, и лиц из их числа в Брянской области»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Мониторинг хода реализации учреждениями социального обслуживания Федерального закона от 28.12.2013    № 442-ФЗ «Об основах социального обслуживания граждан в Российской Федерации» по разработке и исполнению индивидуальных программ нуждающихся в социальном обслуживании на дому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Мониторинг реализации Указа Президента Российской Федерации от 07.05.2012 № 597 «О мероприятиях по реализации государственной социальной политики»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департамент семьи, социальной и демографической политики Брянской области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а делопроизводства                                         А.И. Сопранцова</w:t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сп. Н.А. Нанзатоол </w:t>
      </w:r>
    </w:p>
    <w:p>
      <w:pPr>
        <w:pStyle w:val="Style1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</w:t>
      </w:r>
      <w:r>
        <w:rPr>
          <w:color w:val="FFFFFF"/>
          <w:sz w:val="28"/>
          <w:szCs w:val="28"/>
        </w:rPr>
        <w:t>(4832) 74-26-05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???????? ????? ??????"/>
    <w:qFormat/>
    <w:rPr>
      <w:sz w:val="20"/>
    </w:rPr>
  </w:style>
  <w:style w:type="character" w:styleId="PageNumber">
    <w:name w:val="Page Number"/>
    <w:basedOn w:val="Style10"/>
    <w:rPr/>
  </w:style>
  <w:style w:type="character" w:styleId="Style12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Style13">
    <w:name w:val="Основной текст Знак"/>
    <w:qFormat/>
    <w:rPr>
      <w:sz w:val="28"/>
    </w:rPr>
  </w:style>
  <w:style w:type="character" w:styleId="Departmentleadername">
    <w:name w:val="department-leader-name"/>
    <w:qFormat/>
    <w:rPr/>
  </w:style>
  <w:style w:type="character" w:styleId="10pt0pt">
    <w:name w:val="Основной текст + 10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22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overflowPunct w:val="true"/>
      <w:autoSpaceDE w:val="true"/>
      <w:spacing w:lineRule="auto" w:line="276" w:before="100" w:after="115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38:00Z</dcterms:created>
  <dc:creator>Орг-Контр</dc:creator>
  <dc:description/>
  <dc:language>en-US</dc:language>
  <cp:lastModifiedBy>user</cp:lastModifiedBy>
  <cp:lastPrinted>2016-01-11T16:01:00Z</cp:lastPrinted>
  <dcterms:modified xsi:type="dcterms:W3CDTF">2016-01-18T07:40:00Z</dcterms:modified>
  <cp:revision>3</cp:revision>
  <dc:subject/>
  <dc:title>????</dc:title>
</cp:coreProperties>
</file>